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886141982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806794365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45912988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1418214732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600911604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1726335034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170776437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823157969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446343249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268949355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223382801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1226025370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1865837703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366692020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2036121495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476194492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318159749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2136045460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184058483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143254439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357809400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292105324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656979617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452529232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2132308810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1425610344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851766647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2102556217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762452480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37358732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490793709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698010872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1880633990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599537973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1058871708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419979683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280366911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1306792529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954950596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835098133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923678684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65959047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1644121338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66884571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148774430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749321012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1039006839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792353697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1846784381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292216801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55872317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803866530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1645011676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1507038752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948850700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977704084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70095927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345955767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07734309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461339397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36399222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331123309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525716390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562538935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1540624225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512932039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978620034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587882837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679510292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855560370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2102204623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000173205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739797550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1416913752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367166749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950471701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1420507598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758589658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748810481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557232891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610780557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816413947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509389253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1228974297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32223892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598006084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2068208877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403444039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72095161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867229697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820330862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338169753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307886004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381070055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51391416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670752249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1423623881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517264964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779000318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197801375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855054754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1001149073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747278957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254951859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1571990049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874633730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721517608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155979807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59138095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184352343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202212473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871766807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965022492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491238677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498183583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100124431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77595069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52074160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232487045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1358897185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344215365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102605207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2013751124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742654532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952479025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350094998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963559752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778777445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385527347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2104281561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91438175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20351816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103567896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830558213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2127045883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170349152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1588937479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861504017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2102741396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1583717325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263746424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2002639247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975263792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653808334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713731406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605779690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63380891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866346709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619492972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475796447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1890913368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341028994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390480305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199796972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2137788564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097316794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844802301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708933552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256630222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32513369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051910258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915160167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992135433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907558084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115025631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156361651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010941363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510616022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032763963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528821422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204643658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924659430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287097836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638282436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741310109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691829496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026513306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1395262276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18291236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663228963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398810552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1796632654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1421326088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594290586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484817500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846746317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659508335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1336248071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268979897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321783151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2048945520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85187722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944470122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102502586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1211769043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099840999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517773532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2000855120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650887283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411736807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638826621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1189174067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856460925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096653820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1254339959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478393402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1138273480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983513204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666714917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37485179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296947548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201496533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417223254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911690124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830404207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23840500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685582549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639593634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2105593115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495964509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378180167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261065380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2086449355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393724914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1111846470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7844498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645037702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124293404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714862576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876579719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39316276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870285940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1829788569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1257025546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420923986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523184271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621062897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583090308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529879951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1248794559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1716016970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517961627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308292425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216501587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452922699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993876233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524541249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1935887825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434842283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193212461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88969741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1260658059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027850971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956324642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406263248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501323476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114932464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2104881612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1276387989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82362437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1060204649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959782339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472526226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1093432072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825437374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880770408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582763745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822179295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527201005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892113781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341385385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560997977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65457992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791676671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277490813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490998216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727535770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76043084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99607768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1206155795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1199884635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333225068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274102303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647830577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518865352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213834916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712116817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633463643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2007145618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132000714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2008950291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16891703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416083914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565321682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365767108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736647620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462727184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322452610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228646530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856800462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1701106661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674819734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575915287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667702707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366258916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1318904073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609795603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2140780511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469071516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519049515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42699075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874467007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67189901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320937771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115837362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502836756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197196033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335430522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740270922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923805755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933397289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646641735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1157839407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93585385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178814793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560342490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647569508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637505004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1105353572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334689373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771326107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936519689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864121178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1313819351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555568372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116885946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654901853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586263232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2114274006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820679784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388792401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964351602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729684567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914720745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346609279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202175813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685277466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979999699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437728703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437480863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317083626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66239448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612397241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1357804363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686115255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870101184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208303680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615001147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890485107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111465131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044654870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776530191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611158821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057103113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902201634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818248366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284992474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885420980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804809624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842438556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688840463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403599681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2070882536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1316926716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78448155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564878365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1801224862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1757298374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199901540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941817783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460161139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331325238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595473395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443851725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1988461758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61522822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316393591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785031333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296540851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880794754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20326744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805848239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272603583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609594310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2142992083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576834290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280796024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1678373106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1344317098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913611459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518642603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1603951698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84644184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441958413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264573454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793035196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1721114394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899916792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1146864415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857472831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861627742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710417390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010642629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528864188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1141034277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203967242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908116125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1494168243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586348748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1916767364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972858110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10015269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0648313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1960645342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286446002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863561598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1427560947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435863365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719377688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562717433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1298032572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1937002420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1215072649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83924789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472996138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927050476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695026540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289919593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205753335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840588553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855280535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024795092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564596670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408419043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774761585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090724901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368058463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1089965098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2102164979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186396107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1682670562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445169430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833901248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57365902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211321144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688774545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0303721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570936976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905593942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612879463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633387560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798211750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569759050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29022288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343723135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2024804831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915330968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537686752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8484536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1202722406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83768826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632931034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416392329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885798619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791057596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219452614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941611815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1433916907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465223479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274709239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645262888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875984914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928748905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473866338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617358407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861726405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2076044052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709782340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532316298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528465277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485563851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66702376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72384543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811449115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793023643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2030167432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1970156882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206668185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529896006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603140250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1674213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947788486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2035263851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2132358677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702240454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613305386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842866833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1784567628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829529022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916006400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568723144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6660846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899192726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53348092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135898895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345284220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07792674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294138909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1095106880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681556587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174110960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768380459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919665823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536509003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073047292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676454963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2013018335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199598221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1567851081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733144411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1937387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43846227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181401002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309121096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7697303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355298533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1919289415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499277126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887092101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1181422980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412626988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183389699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522690898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01979423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055411469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845378119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2091939149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455399943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783641835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041499555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698013206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2118823154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194793278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622560852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